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389687165"/>
            <w:bookmarkStart w:id="1" w:name="__Fieldmark__40_1389687165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389687165"/>
            <w:bookmarkStart w:id="3" w:name="__Fieldmark__44_1389687165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389687165"/>
            <w:bookmarkStart w:id="5" w:name="__Fieldmark__47_1389687165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389687165"/>
            <w:bookmarkStart w:id="7" w:name="__Fieldmark__55_1389687165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389687165"/>
            <w:bookmarkStart w:id="9" w:name="__Fieldmark__58_1389687165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389687165"/>
            <w:bookmarkStart w:id="11" w:name="__Fieldmark__61_1389687165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389687165"/>
            <w:bookmarkStart w:id="13" w:name="__Fieldmark__85_1389687165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389687165"/>
            <w:bookmarkStart w:id="15" w:name="__Fieldmark__88_1389687165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389687165"/>
            <w:bookmarkStart w:id="17" w:name="__Fieldmark__91_1389687165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389687165"/>
            <w:bookmarkStart w:id="19" w:name="__Fieldmark__103_1389687165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389687165"/>
            <w:bookmarkStart w:id="21" w:name="__Fieldmark__106_1389687165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389687165"/>
            <w:bookmarkStart w:id="23" w:name="__Fieldmark__109_1389687165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389687165"/>
            <w:bookmarkStart w:id="25" w:name="__Fieldmark__116_1389687165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389687165"/>
            <w:bookmarkStart w:id="27" w:name="__Fieldmark__119_1389687165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389687165"/>
            <w:bookmarkStart w:id="29" w:name="__Fieldmark__122_1389687165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389687165"/>
            <w:bookmarkStart w:id="31" w:name="__Fieldmark__136_1389687165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389687165"/>
            <w:bookmarkStart w:id="33" w:name="__Fieldmark__139_1389687165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389687165"/>
            <w:bookmarkStart w:id="35" w:name="__Fieldmark__142_1389687165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389687165"/>
            <w:bookmarkStart w:id="37" w:name="__Fieldmark__216_1389687165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389687165"/>
            <w:bookmarkStart w:id="39" w:name="__Fieldmark__219_1389687165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389687165"/>
            <w:bookmarkStart w:id="41" w:name="__Fieldmark__222_1389687165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389687165"/>
            <w:bookmarkStart w:id="43" w:name="__Fieldmark__232_1389687165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389687165"/>
            <w:bookmarkStart w:id="45" w:name="__Fieldmark__235_1389687165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389687165"/>
            <w:bookmarkStart w:id="47" w:name="__Fieldmark__238_1389687165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389687165"/>
            <w:bookmarkStart w:id="49" w:name="__Fieldmark__251_1389687165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389687165"/>
            <w:bookmarkStart w:id="51" w:name="__Fieldmark__254_1389687165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389687165"/>
            <w:bookmarkStart w:id="53" w:name="__Fieldmark__257_1389687165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389687165"/>
            <w:bookmarkStart w:id="55" w:name="__Fieldmark__271_1389687165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389687165"/>
            <w:bookmarkStart w:id="57" w:name="__Fieldmark__274_1389687165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389687165"/>
            <w:bookmarkStart w:id="59" w:name="__Fieldmark__277_1389687165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389687165"/>
            <w:bookmarkStart w:id="61" w:name="__Fieldmark__285_1389687165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389687165"/>
            <w:bookmarkStart w:id="63" w:name="__Fieldmark__288_1389687165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389687165"/>
            <w:bookmarkStart w:id="65" w:name="__Fieldmark__291_1389687165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389687165"/>
            <w:bookmarkStart w:id="67" w:name="__Fieldmark__303_1389687165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389687165"/>
            <w:bookmarkStart w:id="69" w:name="__Fieldmark__306_1389687165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389687165"/>
            <w:bookmarkStart w:id="71" w:name="__Fieldmark__309_1389687165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389687165"/>
            <w:bookmarkStart w:id="73" w:name="__Fieldmark__315_1389687165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389687165"/>
            <w:bookmarkStart w:id="75" w:name="__Fieldmark__318_1389687165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389687165"/>
            <w:bookmarkStart w:id="77" w:name="__Fieldmark__321_1389687165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389687165"/>
            <w:bookmarkStart w:id="79" w:name="__Fieldmark__328_1389687165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389687165"/>
            <w:bookmarkStart w:id="81" w:name="__Fieldmark__331_1389687165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389687165"/>
            <w:bookmarkStart w:id="83" w:name="__Fieldmark__334_1389687165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2_1389687165"/>
            <w:bookmarkStart w:id="85" w:name="__Fieldmark__342_1389687165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5_1389687165"/>
            <w:bookmarkStart w:id="87" w:name="__Fieldmark__345_1389687165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8_1389687165"/>
            <w:bookmarkStart w:id="89" w:name="__Fieldmark__348_1389687165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389687165"/>
            <w:bookmarkStart w:id="91" w:name="__Fieldmark__433_1389687165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389687165"/>
            <w:bookmarkStart w:id="93" w:name="__Fieldmark__436_1389687165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389687165"/>
            <w:bookmarkStart w:id="95" w:name="__Fieldmark__439_1389687165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389687165"/>
            <w:bookmarkStart w:id="97" w:name="__Fieldmark__450_1389687165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389687165"/>
            <w:bookmarkStart w:id="99" w:name="__Fieldmark__453_1389687165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389687165"/>
            <w:bookmarkStart w:id="101" w:name="__Fieldmark__456_1389687165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389687165"/>
            <w:bookmarkStart w:id="103" w:name="__Fieldmark__466_1389687165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389687165"/>
            <w:bookmarkStart w:id="105" w:name="__Fieldmark__469_1389687165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389687165"/>
            <w:bookmarkStart w:id="107" w:name="__Fieldmark__472_1389687165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389687165"/>
            <w:bookmarkStart w:id="109" w:name="__Fieldmark__483_1389687165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389687165"/>
            <w:bookmarkStart w:id="111" w:name="__Fieldmark__486_1389687165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389687165"/>
            <w:bookmarkStart w:id="113" w:name="__Fieldmark__489_1389687165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389687165"/>
            <w:bookmarkStart w:id="115" w:name="__Fieldmark__504_1389687165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389687165"/>
            <w:bookmarkStart w:id="117" w:name="__Fieldmark__507_1389687165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389687165"/>
            <w:bookmarkStart w:id="119" w:name="__Fieldmark__510_1389687165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389687165"/>
            <w:bookmarkStart w:id="121" w:name="__Fieldmark__520_1389687165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389687165"/>
            <w:bookmarkStart w:id="123" w:name="__Fieldmark__523_1389687165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389687165"/>
            <w:bookmarkStart w:id="125" w:name="__Fieldmark__526_1389687165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389687165"/>
            <w:bookmarkStart w:id="127" w:name="__Fieldmark__532_1389687165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389687165"/>
            <w:bookmarkStart w:id="129" w:name="__Fieldmark__535_1389687165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389687165"/>
            <w:bookmarkStart w:id="131" w:name="__Fieldmark__538_1389687165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389687165"/>
            <w:bookmarkStart w:id="133" w:name="__Fieldmark__544_1389687165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389687165"/>
            <w:bookmarkStart w:id="135" w:name="__Fieldmark__547_1389687165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389687165"/>
            <w:bookmarkStart w:id="137" w:name="__Fieldmark__550_1389687165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389687165"/>
            <w:bookmarkStart w:id="139" w:name="__Fieldmark__557_1389687165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389687165"/>
            <w:bookmarkStart w:id="141" w:name="__Fieldmark__560_1389687165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389687165"/>
            <w:bookmarkStart w:id="143" w:name="__Fieldmark__563_1389687165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389687165"/>
            <w:bookmarkStart w:id="145" w:name="__Fieldmark__569_1389687165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389687165"/>
            <w:bookmarkStart w:id="147" w:name="__Fieldmark__572_1389687165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389687165"/>
            <w:bookmarkStart w:id="149" w:name="__Fieldmark__575_1389687165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389687165"/>
            <w:bookmarkStart w:id="151" w:name="__Fieldmark__593_1389687165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389687165"/>
            <w:bookmarkStart w:id="153" w:name="__Fieldmark__596_1389687165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389687165"/>
            <w:bookmarkStart w:id="155" w:name="__Fieldmark__599_1389687165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389687165"/>
            <w:bookmarkStart w:id="157" w:name="__Fieldmark__605_1389687165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389687165"/>
            <w:bookmarkStart w:id="159" w:name="__Fieldmark__608_1389687165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389687165"/>
            <w:bookmarkStart w:id="161" w:name="__Fieldmark__611_1389687165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389687165"/>
            <w:bookmarkStart w:id="163" w:name="__Fieldmark__724_1389687165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389687165"/>
            <w:bookmarkStart w:id="165" w:name="__Fieldmark__727_1389687165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389687165"/>
            <w:bookmarkStart w:id="167" w:name="__Fieldmark__730_1389687165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389687165"/>
            <w:bookmarkStart w:id="169" w:name="__Fieldmark__740_1389687165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389687165"/>
            <w:bookmarkStart w:id="171" w:name="__Fieldmark__743_1389687165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389687165"/>
            <w:bookmarkStart w:id="173" w:name="__Fieldmark__746_1389687165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389687165"/>
            <w:bookmarkStart w:id="175" w:name="__Fieldmark__765_1389687165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389687165"/>
            <w:bookmarkStart w:id="177" w:name="__Fieldmark__768_1389687165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389687165"/>
            <w:bookmarkStart w:id="179" w:name="__Fieldmark__771_1389687165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389687165"/>
            <w:bookmarkStart w:id="181" w:name="__Fieldmark__785_1389687165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389687165"/>
            <w:bookmarkStart w:id="183" w:name="__Fieldmark__788_1389687165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389687165"/>
            <w:bookmarkStart w:id="185" w:name="__Fieldmark__791_1389687165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389687165"/>
            <w:bookmarkStart w:id="187" w:name="__Fieldmark__803_1389687165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389687165"/>
            <w:bookmarkStart w:id="189" w:name="__Fieldmark__806_1389687165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389687165"/>
            <w:bookmarkStart w:id="191" w:name="__Fieldmark__809_1389687165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389687165"/>
            <w:bookmarkStart w:id="193" w:name="__Fieldmark__822_1389687165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389687165"/>
            <w:bookmarkStart w:id="195" w:name="__Fieldmark__825_1389687165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389687165"/>
            <w:bookmarkStart w:id="197" w:name="__Fieldmark__828_1389687165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389687165"/>
            <w:bookmarkStart w:id="199" w:name="__Fieldmark__908_1389687165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389687165"/>
            <w:bookmarkStart w:id="201" w:name="__Fieldmark__911_1389687165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389687165"/>
            <w:bookmarkStart w:id="203" w:name="__Fieldmark__914_1389687165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389687165"/>
            <w:bookmarkStart w:id="205" w:name="__Fieldmark__928_1389687165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389687165"/>
            <w:bookmarkStart w:id="207" w:name="__Fieldmark__931_1389687165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389687165"/>
            <w:bookmarkStart w:id="209" w:name="__Fieldmark__934_1389687165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4_1389687165"/>
            <w:bookmarkStart w:id="211" w:name="__Fieldmark__944_1389687165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7_1389687165"/>
            <w:bookmarkStart w:id="213" w:name="__Fieldmark__947_1389687165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0_1389687165"/>
            <w:bookmarkStart w:id="215" w:name="__Fieldmark__950_1389687165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7_1389687165"/>
            <w:bookmarkStart w:id="217" w:name="__Fieldmark__967_1389687165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0_1389687165"/>
            <w:bookmarkStart w:id="219" w:name="__Fieldmark__970_1389687165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3_1389687165"/>
            <w:bookmarkStart w:id="221" w:name="__Fieldmark__973_1389687165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6018530" cy="5829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1853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31T10:32:00Z</dcterms:modified>
  <cp:revision>5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